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207" w:hanging="20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Рубеждік сұрақтар</w:t>
      </w:r>
    </w:p>
    <w:p>
      <w:pPr>
        <w:pStyle w:val="2"/>
        <w:spacing w:lineRule="auto" w:line="240"/>
        <w:ind w:left="207" w:hanging="207"/>
        <w:jc w:val="both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ind w:left="207" w:hanging="207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. Экология және биологияны оқыту әдісінің қалыптасуының тарихы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Биология және экология сабағын беру тарихы</w:t>
      </w:r>
      <w:r>
        <w:rPr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. Росейде жаратылыстану сабағын беруінің негізгі даму деңгейл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4. 18 ғасырдың аяғында 19 ғасырдың басында., Росейде жаратылыстану сабағын беруді дамытуында Зуев пен Теряевтің қосқан үлест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5. 19 ғасырдың екінші жартысында А. Любен, А.Я. Герд, В.Бехтеревтердің үлестері. 20 ғ., советтік кезең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6. Биологиядан сабақ беру әдісінің дамуына Половцев В., Райков С., қосқан үлестері. 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. Советтік кезең  1918 жылынан 1931 жж дейін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8. Жобалау (проектов) әдістері, зертханалық әдіст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9. Экология және биологияны оқыту әдісінің </w:t>
      </w:r>
      <w:r>
        <w:rPr>
          <w:color w:val="000000"/>
          <w:spacing w:val="-2"/>
          <w:sz w:val="28"/>
          <w:szCs w:val="28"/>
          <w:lang w:val="kk-KZ"/>
        </w:rPr>
        <w:t>негізгі принциптері.</w:t>
      </w:r>
    </w:p>
    <w:p>
      <w:pPr>
        <w:pStyle w:val="2"/>
        <w:spacing w:lineRule="auto" w:line="240"/>
        <w:ind w:left="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Биологиялық және экологиялық пәндерінен сабақ беруде негізгі принциптерінің сипаттамасы</w:t>
      </w:r>
      <w:r>
        <w:rPr>
          <w:color w:val="000000"/>
          <w:spacing w:val="-2"/>
          <w:sz w:val="28"/>
          <w:szCs w:val="28"/>
          <w:lang w:val="kk-KZ"/>
        </w:rPr>
        <w:t xml:space="preserve">. 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pacing w:val="-2"/>
          <w:sz w:val="28"/>
          <w:szCs w:val="28"/>
          <w:lang w:val="kk-KZ"/>
        </w:rPr>
        <w:t xml:space="preserve">11. Педагогикалық принциптері негізінде оқу-тәрбиелік үрдістерді жоспарлау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2. Биология және экологиядан сабақ берудің негізгі әдіст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3. Райков әдісі бойынша классификация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4. Әр әдістердің сәйкестігі. Сөз әдісі. Олардың сипаттамасы. Сұбхат, дәріс, әнгіме, түсіндіру, олардың сипаттамалары, сабақ беру үрдісіндегі сәйкестік.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5. Көрнектік және тәжірибелік әдістер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6. Негізгі көрнектер сипаттамалары, ТСО түсініктемесі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>17. Тәжірибе әдістерінің жастық градациясы. Әдістемелік приемы. Логикалық, ұйымдастыру және техникалық әдістер олардың сәйкестіктерінің сипаттамасы.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kk-KZ"/>
        </w:rPr>
        <w:t xml:space="preserve">18. Оқу үрдісінің формалары және олардың </w:t>
      </w:r>
      <w:r>
        <w:rPr>
          <w:color w:val="000000"/>
          <w:spacing w:val="-3"/>
          <w:sz w:val="28"/>
          <w:szCs w:val="28"/>
        </w:rPr>
        <w:t>классификация</w:t>
      </w:r>
      <w:r>
        <w:rPr>
          <w:color w:val="000000"/>
          <w:spacing w:val="-3"/>
          <w:sz w:val="28"/>
          <w:szCs w:val="28"/>
          <w:lang w:val="kk-KZ"/>
        </w:rPr>
        <w:t>сы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pacing w:val="-3"/>
          <w:sz w:val="28"/>
          <w:szCs w:val="28"/>
          <w:lang w:val="kk-KZ"/>
        </w:rPr>
        <w:t>19. Оқу үрдісінің формалар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kk-KZ"/>
        </w:rPr>
        <w:t>Оқу үрдісінің негізгі формаларының әдістемелік сипаттамасы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0</wp:posOffset>
                </wp:positionH>
                <wp:positionV relativeFrom="paragraph">
                  <wp:posOffset>61595</wp:posOffset>
                </wp:positionV>
                <wp:extent cx="9232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.85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4955</wp:posOffset>
                </wp:positionH>
                <wp:positionV relativeFrom="paragraph">
                  <wp:posOffset>136715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0. Сабақ - оқу үрдісінің негізгі формасы ретінде.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39:00Z</dcterms:created>
  <dc:creator>Admin</dc:creator>
  <dc:description/>
  <cp:keywords/>
  <dc:language>en-US</dc:language>
  <cp:lastModifiedBy>Admin</cp:lastModifiedBy>
  <dcterms:modified xsi:type="dcterms:W3CDTF">2013-11-30T07:40:00Z</dcterms:modified>
  <cp:revision>2</cp:revision>
  <dc:subject/>
  <dc:title/>
</cp:coreProperties>
</file>